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1842"/>
        <w:gridCol w:w="19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ARGOMENT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FORMATOR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MODALITA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ICUREZ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TUTTO  IL PERSON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SCUOLA POLO/ ENTE ESTERN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egistro elettronico e segreteria digit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PERSONALE 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CONTABILITA’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SG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ISABILITA’ e B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ISABILITA’ e B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FS  INCLUSIONE + ALCUNI DOCENT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CTS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 e IN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TIC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DOC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NS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NIMATORE  DIGITALE + te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A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NIV (NUCLEO di AUTOVALUTAZION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BULLISM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DOZIO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SEMPLIFICAZIONE TESTI; CURRICOLI, INVALSI, VALUTAZIONE e COMPETENZ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FRONTALE e LABORATORI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PETTI DISCIPLINARI  SPECIFICI; CURRICO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 DOCENTI (soprattutto lettere, matematica e ingles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SOCIAZIONI PROFESSIONALI/ SCUOLA POL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 e LABORATORI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RIE (aspetti pedagogici, emozionali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DOC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SOCIAZIONI PROFESSIONAL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 e LABORATORIALE</w:t>
            </w:r>
          </w:p>
        </w:tc>
      </w:tr>
    </w:tbl>
    <w:p>
      <w:pPr>
        <w:pStyle w:val="Default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TABELLA  1: PIANO di  FORMAZIONE   del  PERSONALE</w:t>
      </w:r>
    </w:p>
    <w:p>
      <w:pPr>
        <w:pStyle w:val="Default"/>
        <w:rPr/>
      </w:pPr>
      <w:r>
        <w:rPr>
          <w:rFonts w:eastAsia="Verdana" w:cs="Verdana" w:ascii="Verdana" w:hAnsi="Verdana"/>
          <w:b/>
          <w:color w:val="FF0000"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color w:val="FF0000"/>
          <w:sz w:val="22"/>
          <w:szCs w:val="22"/>
        </w:rPr>
        <w:t>(Nota MIUR    2915  del 15 settembre 2016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4-11-24T09:26:00Z</cp:lastPrinted>
  <dcterms:modified xsi:type="dcterms:W3CDTF">2017-08-27T14:33:00Z</dcterms:modified>
  <cp:revision>108</cp:revision>
  <dc:subject/>
  <dc:title>ISTITUTO COMPRENSIVO STATALE "G</dc:title>
</cp:coreProperties>
</file>